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приема заявок на участие в аукционе по аренде земельного участка площадью 40 кв.м., расположенный по адресу: Орловская область, Новодеревеньковский район, пгт. Хомутово, пер.Заводской, 10Ж, кадастровый номер 57:20:0010202:678, категория земель - земли населенных пунктов, разрешенное использование — для  индивидуального гаража и хозяйственных построек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. Хомутово                                                                                           27 января 2020г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10 часов 2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  </w:t>
      </w:r>
      <w:r>
        <w:rPr>
          <w:sz w:val="26"/>
          <w:szCs w:val="26"/>
        </w:rPr>
        <w:t>Мы, нижеподписавшиеся, аукционная комиссия по проведению торгов в форме  аукциона  открытого по составу и по форме подачи предложений о цене земельного участка площадью 40 кв.м., расположенный по адресу: Орловская область, Новодеревеньковский район, пгт. Хомутово, пер. Заводской, 10Ж, кадастровый номер 57:20:0010202:678, категория земель - земли населенных пунктов, разрешенное использование — для индивидуального гаража и хозяйственных построек</w:t>
      </w:r>
      <w:r>
        <w:rPr>
          <w:color w:val="000000"/>
          <w:sz w:val="26"/>
          <w:szCs w:val="26"/>
        </w:rPr>
        <w:t xml:space="preserve">; </w:t>
      </w:r>
      <w:r>
        <w:rPr>
          <w:sz w:val="26"/>
          <w:szCs w:val="26"/>
        </w:rPr>
        <w:t>в состав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В.Н. Маренич</w:t>
      </w:r>
      <w:r>
        <w:rPr>
          <w:sz w:val="26"/>
          <w:szCs w:val="26"/>
        </w:rPr>
        <w:t xml:space="preserve"> -  заместитель главы администрации городского поселения Хомутово Новодеревеньковского  района Орлов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М.С.Саулина</w:t>
      </w:r>
      <w:r>
        <w:rPr>
          <w:sz w:val="26"/>
          <w:szCs w:val="26"/>
        </w:rPr>
        <w:t xml:space="preserve"> – главный специалист администрации городского поселения Хомутово Новодеревеньковского района Орлов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О.В.Мальцева </w:t>
      </w:r>
      <w:r>
        <w:rPr>
          <w:sz w:val="26"/>
          <w:szCs w:val="26"/>
        </w:rPr>
        <w:t>– главный специалист администрации городского поселения Хомутово Новодеревеньковского района Орловской области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ем заявок на участие в аукционе закончился 24 января 2020г. в 18-0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торгов:</w:t>
      </w:r>
      <w:r>
        <w:rPr>
          <w:sz w:val="26"/>
          <w:szCs w:val="26"/>
        </w:rPr>
        <w:t xml:space="preserve"> Лот №2 -  земельный участок площадью 40 кв.м., расположенный по адресу: Орловская область, Новодеревеньковский район, пгт. Хомутово, пер. Заводской, 10Ж, кадастровый номер 57:20:0010202:678, категория земель - земли населенных пунктов, разрешенное использование — для индивидуального гаража и хозяйственных построе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администрация городского поселения Хомутово Новодеревеньковского района Орловской обла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зарегистрированных заяво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1. Парахин Павел Николаевич, 14.07.1964 года рождения, зарегистрирован по адресу: Орловская область, Новодеревеньковский район, п. Хомутово, пер.Заводской, д.10, кв.12, заявка подана 13 января 2020г., задаток поступил 13 января 2020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еречень отозванных заявок: </w:t>
      </w:r>
      <w:r>
        <w:rPr>
          <w:sz w:val="26"/>
          <w:szCs w:val="26"/>
        </w:rPr>
        <w:t>отозванных заявок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заявок и документов комиссией принято следующее решени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1. Парахин Павел Николаевич, 14.07.1964 года рождения, зарегистрирован по адресу: Орловская область, Новодеревеньковский район, п. Хомутово, пер.Заводской, д.10, кв.12, допущен к аукциону и приобретает статус участника аукци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не допущенные к участию в аукционе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__________________ В.Н. Марен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__М.С.Саул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__О.В. Мальц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38:00Z</dcterms:created>
  <dc:creator>user</dc:creator>
  <dc:description/>
  <cp:keywords/>
  <dc:language>en-US</dc:language>
  <cp:lastModifiedBy>2</cp:lastModifiedBy>
  <cp:lastPrinted>2020-01-27T09:17:00Z</cp:lastPrinted>
  <dcterms:modified xsi:type="dcterms:W3CDTF">2020-01-27T06:17:00Z</dcterms:modified>
  <cp:revision>61</cp:revision>
  <dc:subject/>
  <dc:title>РОССИЙСКАЯ ФЕДЕРАЦИЯ </dc:title>
</cp:coreProperties>
</file>